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bor s pravidly lze ur�it v inicializa�n�ch souborech, implicit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ou�ije cfg/default.rul (kdo v� jestl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��dku s pravid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skytuje-li se na ��dku znak '#' nebo ';', ve�ker� text od n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do konce ��dku se ignoruje jako�to koment��. Pokud u�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�ho na ��dku nezb�v�, ��dek se pova�uje za pr�zdn� a ignoruje 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d� nepr�zdn� ��dek mus� obsahovat 2-4 slova odd�len� mezer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ebo definici skupiny, viz Skupin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_pravidla  Parametr  Rozsah  Zasa�en�_jednot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n�-li uveden rozsah, pou�ije se WORD, nen�-li uvedena zasa�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otka, pou�ije se PHONE. Typ_pravidla, Rozsah a Zasa�en�_jedno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ou b�t zaps�ny jak velk�mi, tak mal�mi p�smeny, ale Param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v�t�inou na velikost p�smen citli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zsah (nap�. WORD):  jednotka, p�es jej� hranice pravidlo nep�so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a�en� jednotka:    manipulovan� jednotka, typicky hl�ska (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� b�t men�� ne� rozsah t�ho� pravid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_pravidla SUBST:   parametr obsahuje jm�no slovn�ku, v n�m� se bud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yhled�vat ekvivalenty. Zasa�en� jednotka mus� b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l�ska. Zkou�ej� se v�echny pod�et�zce (nejde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ap�ed), dokud nen� ekvivalent nalez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n by m�l nahradit p��slu�nou ��st slo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l�� informace viz doc/dic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_pravidla REGEX:   substituce za regul�rn� v�raz. Vysv�tlen�, p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 nezkoumat a nepou��vat, je v anglick� dokument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_pravidla PREP:    tot�, jako SUBST, ale m�sto metody M_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 pou��v� M_EXACT (slovn�k mus� obsah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koli libovoln� pod�et�zec, ale p��mo hleda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jednotku) a dojde-li k nalezen� a p��padn�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hrazen� dan�mu hashovac� tabulkou pojmenova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rametrem, p�ipoj� se obsah zasa�en� jednot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 za��tek jej�ho prav�ho souseda a ona s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 vy�azena. (Nem�-li souseda, nic se nest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_pravidla POSTP:   analogick� s PREP, ale obsah zasa�en�ch jedno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 p�ipojuje na konec souseda zleva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P a POSTP nejsou tot�, co p�edlo�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nep��zvu�n� p��klonky, ale je praktic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 to mys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_pravidla RAISE:   P�esun hl�sky (resp. jej�ho symbolu) nebo j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dnotky do vy��� �rovn�. U��v� se zejm�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kud segment�ln� jednotky p��mo ovliv�u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rasegmentalia, jako t�eba rozd�len� ot�z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 zji��ovac� a dopl�ovac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r je tvaru co-cestuje:kdy_cestu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edy nap�. "q:?!" znamen�, �e znak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hrad� otazn�k nebo vyk�i�n�k ve v�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azn�kov�ch a vyk�i�n�kov�ch v�t�ch, k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sahuj� "q". (Kopie "q" na hl�skov� rov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e z�st�v�. Pozor na rozsah pravidl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-cestuje i kdy-cestuje nemus� b�t jednotl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naky, mohou to b�t nap�. �et�zce pou��vaj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�tor "vyjma" (viz n�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zsah pravidla je �rove�, kde m�e doj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 zm�n� (pon�kud nelogick�), v uvede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��pad� v�ta; zasa�en� jednotka je �rov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 kter� mohou znaky vyj�t, v uveden�m p��p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l�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_pravidla REGRESS  Zm�na hl�sek �i jin�ch jednotek podle jej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zprost�edn�ho oko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r pravidel PROGRESS a REGRESS je tva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-se-m�n�&gt;na-co(lev�-okol�_prav�-okol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edy nap�. "ptk&gt;bdg(aeiou_aeiou)" ozn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veden� intervokalick� exploz�v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m�na se vyhodnocuje zprava dol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m�n�-li se jednotka na hodnotu DELETE_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oment�ln� '0'), sama se ihned zru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sahuje-li jin� jednotky, zaniknou rov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znam "na co" m�e b�t tvo�en jedin�m znak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V tom p��pad� se p�edpokl�d�, �e se v dan�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kol� m�n� v�echny jednotky "co se m�n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 tento znak. Jinak mus� b�t po�et zn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 obou stran�ch '&gt;' stejn� a znaky se 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 znaky s odpov�daj�c�m po�ad�m v "na c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znam "co se m�n�" m�e t� obsahovat z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NCTURE (nyn� '0'). V takov�m p��pad� me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dnotkami dan�mi lev�m a prav�m okol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znikne jedna nov� jednotka s obsahem da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��slu�nou polo�kou seznamu "na c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� i prav� okol� mohou t� obsahova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NCTURE (nyn� '0') pro ozna�en� p�ed�lu �rov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je� tvo�� rozsah pravidla. V literatu�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 t�mto ��el�m �asto pou��v� symbol '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�mito pravidly nen� mo�no obr�b�t '0' jako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nak vyskytuj�c� se v textu; takov� znak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ikdy nem�n�. K jeho zpracov�n� je nut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�hnout po pravidlu nap�. typu SUBST nebo REG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_pravidla PROGRESS Jako REGRESS, ale zm�na se vyhodnocuje zl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RESS a PROGRESS nejsou tot�, co regres�v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rogres�vn� fonetick� zm�na, ale je prakti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 to mys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_pravidla SYLL     Zjednodu�en� �e�eno, stanov� slabi�n� hra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dle teorie sonority. Parametr je tva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jm�n�-sonorn�&lt;v�ce-sonorn�&lt;je�t�-v�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edy nap�. "0&lt;pk�t&lt;bd�g&lt;mn�N&lt;lr&lt;iu&lt;aeo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uveden� hl�sky se pova�uj� za nejm�n� sonor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v r�mci ka�d� skupiny na po�ad� nez�le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��klady pro parametr "0&lt;c&lt;n&lt;r&lt;v" (znakem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yzna�uji nov� vlo�enou slabi�nou hranic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v|cv  vc|cv  vc|ccccv  vrc|c  vr|crv  v|cn|c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drobnosti viz unit::syllabify ve zdroj�k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zn�mka: v�e uveden� plat�, je-li jako rozs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avidla uvedena slabika, co� je v tomto p��p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licitn� hodnota. Zasa�en� jednotka je samoz�ej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l�ska. Pro jin� kombinace jsem to neladil,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cipieln� to jde zobec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_pravidla PROSODY  M�n� hodnoty veli�in F,I,T pro jednotliv� jednot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rametr obsahuje jm�no slovn�ku obsahuj�c�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��slu�n� pravidla. Jejich form�t viz doc/prosod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_pravidla CONTOUR  M�n� hodnoty veli�in F,I,T pro cel� line�rn� sekv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jednotek nar�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rametr je tvaru veli�ina/hodn:hodn:hodn a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jest F, I nebo T a seznam hodnot postupn� p�i�aze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asa�en�m jednotk�m v r�mci rozsa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 p�im��en� m��e je syntax obdobn� syntaxi pravid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M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_pravidla SMOOTH   Vyhlazuje stanovenou veli�inu F,I nebo T. Parame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je tvaru veli�ina/lev�_v�hy/v�ha_p�vodn�ho\prav�_v�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tedy nap�. "f/10/20/40\20\10"; lev� v�hy se te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ezi sebou odd�luj� lom�tkem, prav� v�hy obr�ce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om�tkem, prvn� p�smeno ur�uje veli�i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v� hodnota veli�iny pro ka�dou zasa�enou jednotk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 po��t� jako v�en� pr�m�r hodnot veli�in okol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jednotek: v uveden�m p��padu jsou v�ha p�vo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odnoty veli�iny 40%, sousedi maj� v�hu po 20%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ousedi ob jednoho maj� v�hu 10%, vzd�len�j�� 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okud je jednotka p��li� bl�zko okraje rozsah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ak�e p��slu�n� vzd�len�ho souseda n�kter�m sm�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i nem�, uva�uje se m�sto n�j hodnota veli�i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 krajn� jednotce v rozsahu p��slu�n�m sm�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yntax je benevolentn�. V�ha nemus� b�t pou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evn� ��slo, m�e b�t t� rozeps�na jako sou�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i rozd�l v�ce ��sel a m�e b�t z�por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�i aplikaci tohoto pravidla se projektu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�echny veli�iny do roviny hl�sek (sn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 to znamen�, bych m�l tady n�kdy vysv�t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_pravidla DIPHONES Vytvo�� pod vrstvou hl�sek vrstvu difo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r je jm�no souboru s ��sly difo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rub� popis lze nal�zt v doc/difon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asa�en� jednotka je to, co hraje roli hl�s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koli difon�; vytv��en� jednotky jsou v�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rovn� difon (v paranoidn� kompilaci t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lze m�nit zasa�enou jednotk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�nit rozsah je naopak vhodn� (default je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_pravidla DEBUG    Poskytuje lad�c� tisky b�hem aplikace pravi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od� se tedy pro lad�n� souboru s pravid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nto typ pravidel je mnohem m�n� blbovzdor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� v�t�ina jin�ch ��st� programu. Rozs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zasa�en� jednotka se ignoru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bsahuje-li parametr pod�et�zec "elem", vyp�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ment�ln� stav zpracov�van�ho tex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bsahuje-li parametr pod�et�zec "rule" re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"rules", vyp�e se n�sleduj�c� pravidlo, kt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 bude aplikovat, resp. v�echna pravidla v�b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 verze 1.4 nefungu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sahuje-li parametr pod�et�zec "pause", vy�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stisku kl�ve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_pravidla INSIDE   Provede n�sleduj�c� pravidlo nebo blok pravi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viz n�e) jen pro ty ��sti textu, kter� m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 �rovni odpov�daj�c� rozsahu jednotku s obsa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yskytuj�c�m se v paramet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rem je tedy seznam hodnot, p�i kter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 n�sleduj�c� pravidlo (obvykle blok) prov�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a�d� jednotka (nap��klad v�ta), kter� spl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dm�nku, je d�le zpracov�na zvlṻ, tak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avidlo n�sleduj�c� po INSIDE sm� m�t rozs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nejv� stejn� jako pravidlo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_pravidla WITH     Provede n�sleduj�c� pravidlo nebo blok pravi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n pro ty ��sti textu, kter� jsou sho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n�kterou polo�kou slovn�ku ur�enou paramet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rem je tedy slovn�k (nap��klad v��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r�it�ch slovn�ch tvar�, je-li rozsahem slov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jn� jako u pravidla INSIDE nesm� b�t rozs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d��zen�ho pravidla v�t�� ne� rozsah pravidla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_pravidla IF       Provede n�sleduj�c� pravidlo nebo blok pravi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hdy, je-li nastaven parametr hlasu (typu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r�en� parametrem pravidla. P�ed n�zvem konfigura�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ru m�e b�t vyk�i�n�k, kter� neguje jeho hodno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jn� jako u pravidla INSIDE nesm� b�t rozs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d��zen�ho pravidla v�t�� ne� rozsah pravidla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jn� jako u blok� (viz n�e) d�d� pravidl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�ln� mo�n� rozsah od sv�ho nad�azen�ho pravid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n�-li uv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up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ek m�e m�t t� form�t    "$identifik�tor=skupina", k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nak '$' mus� st�t v prvn�m sloupci ��d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vn�tko mohou doprov�zet mezery �i tabel�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upina nesm� obsahovat mezeru �i tabel�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 se zavede identifik�tor, kter�m je nad�le mo�no skupinu ozna�o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-li tedy nap��klad definov�no, 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m  =  p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eme ps�t ekvivalent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ursk�_asimilace   progress  ptk&gt;sss(aei_s)   word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ursk�_asimilace   progress  $bum&gt;sss(aei_s)  word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t� mo�no definice skupin vno�ovat, tedy na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oiceless = sf$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uje skupinu obsahuj�c� hl�sky s,f,p,t,k. Je p��pustn� m�nit d��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�azen� nebo vestav�n� hodn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ou-li vzniknout pochybnosti o ukon�en� identifik�toru skupi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 pou��t odd�lova� '&amp;' nebo ':' nebo um�stit identifik�tor do slo�e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vorek, tedy na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doba_zn�losti  regress  $voiced&gt;${voiceless}($all_$voiceless&amp;0)  word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oto je mo�no importovat definici skupiny z konfigura�n�ch paramet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 pomoc� "$identifik�tor external", p�i�em� znak '$' mus� op�t s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prvn�m sloupci ��dk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e "language" mus� b�t konfigura�n� parametr, jeho hodnota bude stanov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le .ini soubor�. Pozd�j�� redefinice $language se ale neprom�tne zp�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ce skupiny plat� v�dy do konce bloku, v n�m� se vyskytuje (obvy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uv�d� na za��tku pravidel a plat� tedy v cel�m textu pravidel), an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�sleduj�c� definice skupiny s t�mt� identifik�t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�tor "vyjma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i ud�v�n� lev�ho a prav�ho okol�, kde nast�v� zm�na, lze pou�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�tor "vyjma", reprezentovan� vyk�i�n�kem. Tak�e nap�. v prav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milace_zn�losti   regress  $voiceless&gt;$voiced($all_$voiced!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ojde ke spodob� ve slov� "kv�li". Pokud nav�c vyk�i�n�ku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�edch�z�, jde o skupinu obsahuj�c� v�echny znaky krom� zn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vyk�i�n�kem; samotn� vyk�i�n�k tud� znamen� "v�d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milace_zn�losti   regress  $voiceless&gt;$voiced(!_$voiced!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k�i�n�ky je t� mo�n� st��dat. Chceme-li tedy zapsat "Souhl�sky, vyj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en�ch, ale zn�l� i nezn�l� � zase ano", m�lo by fungovat "$cons!$fric!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k�i�n�ky ov�em nemaj� tento speci�ln� v�znam v prvn� ��sti pravidl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 se m�n� na c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vl�tn� znaky ch�pan� dosl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-li pot�eba pou��t vyk�i�n�k jako znak, lze si jeho doslovn� ch�p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ynutit zp�tn�m lom�tkem, jako v "inside  ?\!." (otazn�k, vyk�i�n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�ka). Je-li pot�eba pou��t zp�tn� lom�tko jako znak, mus� b�t zdvoj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obn�m zp�sobem je mo�no pou��vat jako znaky i mezeru (jindy ukon�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pravidla), st�edn�k (jinak za��tek koment��e) a podobn�, tj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��klad "regress   \ &gt;~(!_!)   colon" zm�n� v r�mci ka�d�ho promluvov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ku v�echny mezery na vlnovky. Kdyby n�kdo pot�eboval znak nov�ho ��dk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tabel�tor, m�e pou��t "\n", "\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n�mi slovy, zp�tn� lom�tko ru�� zvl�tn� funkci n�sleduj�c�ho zna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oubor.ru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a��naj�c� skute�n� v krajn�m lev�m sloupci) se p�i na��t�n�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ravidly nahrad� textem ze souboru soubor.rul. Ten m�e op�t obsah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�� vno�en� direktivy #include, prakticky do neomezen� hloub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arn n�jak�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p�e "n�jak� text" p�i na��t�n� pravidel. Zat�m nen� k u�it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n� direktivy (��dky za��naj�c� znakem '#') se ignoruj�, vzhle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k tomu, �e z�rove� vypadaj� jako ��dek obsahuj�c� jen koment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 se nap�. mezera p�ed nebo za znakem '#' projev� tich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ov�n�m posti�en� direkti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ky pravi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k pravidel za��n� levou slo�enou z�vorkou na samostatn�m ��dku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�� pravou slo�enou z�vorkou na samostatn�m ��dku. Pou��v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ykle v kombinaci s podm�n�n�m pravid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.: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�e pravidlo IF podmi�uje n�sleduj�c� pravidlo, a n�sleduj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vidlo je blok, provedou se postupn� v�echna pravidla v blok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 pro ka�dou oznamovac� v�tu zvlṻ. (Jin� ne� oznamovac� v�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pln� tuto konkr�tn� podm�nk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k m�e m�t t� uveden rozsah, implicitn� ho v�ak d�d� od sv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�azen�ho pravidla (nap��klad podm�nky nebo jin�ho blok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sah ur�uje, na jak velk� jednotky se p�i aplikaci rozd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pracov�van� text, analogicky s jin�mi prav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ou-li v bloku definov�ny jak�koli skupiny, plat� jejich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k�tor pouze do konce bloku, tzn. je "lok�ln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n pro �plnost: p�ed pravidlo um�st�n� v bloku lze udat, kolik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� opakov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x  smooth  f/30/40\30</w:t>
        <w:tab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�et opakov�n� mus� b�t p�irozen� ��slo bezprost�edn� n�sledov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em "x". Tuto pas� dokumentace nem�me r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odn� vol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zi hranat� z�vorky je mo�no zapsat n�kolik pravi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sody</w:t>
        <w:tab/>
        <w:tab/>
        <w:t>typical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sody</w:t>
        <w:tab/>
        <w:tab/>
        <w:t>variant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i prov�d�n� t�chto pravidel se n�hodn� vybere jedno z 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vede se. V�echno se chov� stejn� jako u blok�, a� na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se neprov�d�j� v�echna pravidla, ale jen jedno, n�ho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vol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odn� volba se kon� zvlṻ pro ka�dou zpracov�vanou jednotku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j� �rove� popisu je shodn� s rozsahem hranat�ch z�vor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-li pot�eba pou��vat r�zn� mo�nosti r�zn� �asto, je mo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v�st v�hy tak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x prosody</w:t>
        <w:tab/>
        <w:tab/>
        <w:t>typical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sody</w:t>
        <w:tab/>
        <w:tab/>
        <w:t>variant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tomto p��kladu se v 75% p��pad� pou�ije prvn� mo�n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 25% p��pad� druh�. V�ha mus� b�t kladn� p�irozen� ��s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e-li v�ha analogicky pou�ita v bloku, pravidlo se b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ikr�t opakov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b�r pravidel podle po�tu jednotek pod��zen�ch jednot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kdy je pot�eba odli�n� o�et�ovat nap��klad dvojslabi�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slabi�n� a v�ceslabi�n� takty. Pak lze p��slu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vidla uzav��t mezi �pi�at� z�vork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word sy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our</w:t>
        <w:tab/>
        <w:tab/>
        <w:t>f/+2: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our</w:t>
        <w:tab/>
        <w:tab/>
        <w:t>f/+2:-2: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vn� pravidlo "nothing" zde uv�d�, �e jednoslabi�n� sl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neo�et�uj�, koncov� slovo "nothing" uv�d�, �e �ty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�ceslabi�n� slova se neo�et�uj�. Pokud toti� nad�az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otka (�rovn� rozsahu) obsahuje v�ce zasa�en�ch jednot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pro kolik je uvedeno pravidlo, pou�ije se posle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den� pravidlo. Pokud by tedy koncov� pravidlo "no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b�lo, pou�ilo by se p�edch�zej�c� pravidlo i pro de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trojslabi�n� tak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o u blok� a n�hodn�ch voleb, i zde je mo�n� uv�d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ikr�t se m� identick� pravidlo po��tat. Uprav�me-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y p�edchoz� p��klad takt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word sy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our</w:t>
        <w:tab/>
        <w:tab/>
        <w:t>f/+2: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x</w:t>
        <w:tab/>
        <w:t>contour</w:t>
        <w:tab/>
        <w:tab/>
        <w:t>f/+2:-2: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ou�ije se druh� uveden� pravidlo "contour" pro sl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�slabi�n� a �ty�slabi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